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DTS Tehachapi Pass Route 2 Map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Introduction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map should fit on 1 page.  Output size and quality can vary quite a bit depending on your printer and the program you use to open the map fi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ps have been compressed slightly in order to minimize the file download si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Tips for Printing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set your printer preferences in Windows to “Landscape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ose “Fit to page” if that option is avail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bout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ps are based on the actual Microsoft Train Simulator route files.  They have been edited in order to hopefully improve readability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maps were created in Corel Draw 11 by Ron Griffith and Brett Oetting.  Additional art work provided by Bill Westerhout I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maps were brought to you by 3DTRAINSTUFF.COM.  More than just tra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yright © 2003 - 3D Train Stuff, LLC.  All Rights Reserv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Arial10pt">
    <w:name w:val="Style Arial 10 pt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8:27:00Z</dcterms:created>
  <dc:creator>P4 SubZero</dc:creator>
  <dc:description/>
  <dc:language>en-US</dc:language>
  <cp:lastModifiedBy>P4 SubZero</cp:lastModifiedBy>
  <dcterms:modified xsi:type="dcterms:W3CDTF">2003-07-21T08:46:00Z</dcterms:modified>
  <cp:revision>1</cp:revision>
  <dc:subject/>
  <dc:title>3DTS Tehachapi Pass Route 2 Ma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5209220</vt:r8>
  </property>
  <property fmtid="{D5CDD505-2E9C-101B-9397-08002B2CF9AE}" pid="3" name="_AuthorEmail">
    <vt:lpwstr>ron@cagesworld.com</vt:lpwstr>
  </property>
  <property fmtid="{D5CDD505-2E9C-101B-9397-08002B2CF9AE}" pid="4" name="_AuthorEmailDisplayName">
    <vt:lpwstr>Ron Griffith</vt:lpwstr>
  </property>
  <property fmtid="{D5CDD505-2E9C-101B-9397-08002B2CF9AE}" pid="5" name="_EmailSubject">
    <vt:lpwstr>Second Batch of Maps for Tehachapi Pass Route II</vt:lpwstr>
  </property>
</Properties>
</file>